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sz w:val="24"/>
        </w:rPr>
        <w:t>入札参加を希望される皆様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設計図書の貸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現場説明書・設計図等を閲覧に供しますが、それらの現場説明書・設計図等の貸出を希望される方には、閲覧期間中に閲覧場所で貸出します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借用を受ける方は、下記借用書に必要事項を記入し、借用時に担当者まで提出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：総合企画局総合企画室　米田　　ＴＥＬ：０７４４－２２－３０５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（内線：２８０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借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工事における現場説明書・設計図等を借用しました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なお、借用した現場説明書・設計図等は入札日までに総合企画室へ返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業務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番号：工（総）第２８－１号</w:t>
      </w:r>
    </w:p>
    <w:p>
      <w:pPr>
        <w:pStyle w:val="Normal"/>
        <w:ind w:left="2340" w:hanging="19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業務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名称：農業研究・開発センタ－除却工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日：平成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 w:color="000000"/>
        </w:rPr>
        <w:t>２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品：現場説明書・設計図（ＣＤ－Ｒ）・その他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84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520"/>
        <w:gridCol w:w="3257"/>
      </w:tblGrid>
      <w:tr>
        <w:trPr>
          <w:trHeight w:val="41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業　者　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借用者氏名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　絡　先</w:t>
            </w:r>
          </w:p>
        </w:tc>
      </w:tr>
      <w:tr>
        <w:trPr>
          <w:trHeight w:val="8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2:14:00Z</dcterms:created>
  <dc:creator>奈良県</dc:creator>
  <dc:description/>
  <dc:language>en-US</dc:language>
  <cp:lastModifiedBy>奈良県</cp:lastModifiedBy>
  <cp:lastPrinted>2016-06-15T19:40:00Z</cp:lastPrinted>
  <dcterms:modified xsi:type="dcterms:W3CDTF">2016-12-16T02:14:00Z</dcterms:modified>
  <cp:revision>2</cp:revision>
  <dc:subject/>
  <dc:title>入札参加を希望される皆様へ</dc:title>
</cp:coreProperties>
</file>