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P創英角ｺﾞｼｯｸUB" w:hAnsi="HGP創英角ｺﾞｼｯｸUB" w:cs="ＭＳ ゴシック;MS Gothic" w:eastAsia="HGP創英角ｺﾞｼｯｸUB"/>
          <w:sz w:val="24"/>
        </w:rPr>
        <w:t>入札参加を希望される皆様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設計図書の貸出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現場説明書・設計図等を閲覧に供しますが、それらの現場説明書・設計図等の貸出を希望される方には、閲覧期間中に閲覧場所で貸出します。</w: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借用を受ける方は、下記借用書に必要事項を記入し、借用時に担当者まで提出願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担当者：キャンパス整備推進室　米田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：０７４４－２２－３０５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（内線：２８０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76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借用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工事における現場説明書・設計図等を借用しました。</w: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なお、借用した現場説明書・設計図等は入札日までにキャンパス整備推進室へ返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工事番号：工（キ）第３０－３号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工事名称：奈良県立医科大学附属病院Ａ棟改装工事（機械設備工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借用日：平成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 w:color="000000"/>
        </w:rPr>
        <w:t>３０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借用品：現場説明書・設計図（ＣＤ－Ｒ）・その他（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tbl>
      <w:tblPr>
        <w:tblW w:w="849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5"/>
        <w:gridCol w:w="2520"/>
        <w:gridCol w:w="3257"/>
      </w:tblGrid>
      <w:tr>
        <w:trPr>
          <w:trHeight w:val="41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業　者　名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借用者氏名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連　絡　先</w:t>
            </w:r>
          </w:p>
        </w:tc>
      </w:tr>
      <w:tr>
        <w:trPr>
          <w:trHeight w:val="83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u w:val="single"/>
              </w:rPr>
              <w:t>　　　　　　　　　　　　　　　　　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u w:val="single"/>
              </w:rPr>
              <w:t>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10:00Z</dcterms:created>
  <dc:creator>奈良県</dc:creator>
  <dc:description/>
  <cp:keywords/>
  <dc:language>en-US</dc:language>
  <cp:lastModifiedBy>奈良県</cp:lastModifiedBy>
  <cp:lastPrinted>2016-06-15T19:40:00Z</cp:lastPrinted>
  <dcterms:modified xsi:type="dcterms:W3CDTF">2018-04-24T02:50:00Z</dcterms:modified>
  <cp:revision>7</cp:revision>
  <dc:subject/>
  <dc:title>入札参加を希望される皆様へ</dc:title>
</cp:coreProperties>
</file>