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P創英角ｺﾞｼｯｸUB" w:hAnsi="HGP創英角ｺﾞｼｯｸUB" w:eastAsia="HGP創英角ｺﾞｼｯｸUB" w:cs="ＭＳ ゴシック;MS Gothic"/>
          <w:sz w:val="24"/>
        </w:rPr>
      </w:pPr>
      <w:r>
        <w:rPr>
          <w:rFonts w:ascii="HGP創英角ｺﾞｼｯｸUB" w:hAnsi="HGP創英角ｺﾞｼｯｸUB" w:cs="ＭＳ ゴシック;MS Gothic" w:eastAsia="HGP創英角ｺﾞｼｯｸUB"/>
          <w:sz w:val="24"/>
        </w:rPr>
        <w:t>入札参加を希望される皆様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設計図書の貸出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32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現場説明書・設計図等を閲覧に供しますが、それらの現場説明書・設計図等の貸出を希望される方には、閲覧期間中に閲覧場所で貸出します。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借用を受ける方は、下記借用書に必要事項を記入し、借用時に担当者まで提出願い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担当者：新キャンパス・施設マネジメント課　川上、米田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ＴＥＬ：０７４４－２２－３０５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　　　　　　　　　　（内線：２８０４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0pt" to="476.95pt,0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借用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32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下記工事における現場説明書・設計図等を借用しました。</w:t>
      </w:r>
    </w:p>
    <w:p>
      <w:pPr>
        <w:pStyle w:val="Normal"/>
        <w:ind w:firstLine="24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なお、借用した現場説明書・設計図等は入札日までにキャンパス整備推進係へ返還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工事番号：工第０４－５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工事名称：奈良県立医科大学新キャンパス建築工事（電気設備工事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借用日：令和４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借用品：現場説明書・設計図（ＣＤ－Ｒ）・その他（　　　　　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tbl>
      <w:tblPr>
        <w:tblW w:w="8492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15"/>
        <w:gridCol w:w="2520"/>
        <w:gridCol w:w="3257"/>
      </w:tblGrid>
      <w:tr>
        <w:trPr>
          <w:trHeight w:val="41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業　者　名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借用者氏名</w: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</w:rPr>
              <w:t>連　絡　先</w:t>
            </w:r>
          </w:p>
        </w:tc>
      </w:tr>
      <w:tr>
        <w:trPr>
          <w:trHeight w:val="83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TEL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u w:val="single"/>
              </w:rPr>
              <w:t>　　　　　　　　　　　　　　　　　</w:t>
            </w:r>
          </w:p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FAX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u w:val="single"/>
              </w:rPr>
              <w:t>　　　　　　　　　　　　　　　　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9:02:00Z</dcterms:created>
  <dc:creator/>
  <dc:description/>
  <cp:keywords/>
  <dc:language>en-US</dc:language>
  <cp:lastModifiedBy>K111833@ad.naramed-u.ac.jp</cp:lastModifiedBy>
  <dcterms:modified xsi:type="dcterms:W3CDTF">2022-06-28T02:33:00Z</dcterms:modified>
  <cp:revision>10</cp:revision>
  <dc:subject/>
  <dc:title/>
</cp:coreProperties>
</file>